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388791428"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953023343"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616226007"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67192942"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912261209"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943675175"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522059226"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